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размещения на официальных сайтах государственных органов Ульяновской области в информационно-телекоммуникационной сети «Интернет» и представления редакциям средств массовой информации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х запросам для опубликования сведений о доходах, об имуществе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лиц, замещающих государственные должности Ульяновской области, и членов их семей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Предмет регулирования настоящего Закона</w:t>
      </w:r>
    </w:p>
    <w:p>
      <w:pPr>
        <w:pStyle w:val="ConsPlusTitle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57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им Законом устанавливается порядок размещения на официальных сайтах государственных органов Ульяновской области в информационно-телекоммуникационной сети «Интернет» (далее – официальные сайты) и представления редакциям средств массовой информации по их запросам для опубликования сведений о доходах, об имуществе и обязательствах имущественного характера лиц, замещающих государственные должности Ульяновской области, не указанные в пунктах 1, 2,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6, 9, 11 и 13 статьи 3 Закона Ульяновской области от 30 января 2006 года № 06-ЗО «О государственных должностях Ульяновской области» (далее – лица, замещающие соответствующие государственные должности Ульяновской области), а также сведений о доходах, об имуществе и обязательствах имущественного характера их супруг (супругов) и несовершеннолетних детей (далее –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размещения сведений о доходах, об имуществе и обязательствах имущественного характера на официальных сайтах и представления этих сведений редакциям средств массовой информации по их запросам для опубликования </w:t>
      </w:r>
    </w:p>
    <w:p>
      <w:pPr>
        <w:pStyle w:val="Normal"/>
        <w:autoSpaceDE w:val="false"/>
        <w:spacing w:lineRule="auto" w:line="240" w:before="0" w:after="0"/>
        <w:ind w:left="1985" w:hanging="1276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официальных сайтах размещаются и редакциям средств массовой информации по их запросам пред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соответствующую государственную должность Ульяновской област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соответствующую государственную должность Ульяновской области, его супруге (супругу) и несовершеннолетним детям;</w:t>
      </w:r>
    </w:p>
    <w:p>
      <w:pPr>
        <w:pStyle w:val="ConsPlusTitle"/>
        <w:widowControl/>
        <w:suppressAutoHyphens w:val="true"/>
        <w:spacing w:lineRule="auto" w:line="364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декларированный годовой доход лица, замещающего соответствующую государственную должность Ульяновской области, его супруги (супруга) и несовершеннолетних детей.</w:t>
      </w:r>
    </w:p>
    <w:p>
      <w:pPr>
        <w:pStyle w:val="ConsPlusTitle"/>
        <w:widowControl/>
        <w:suppressAutoHyphens w:val="true"/>
        <w:spacing w:lineRule="auto" w:line="364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 размещаемых на официальных сайтах и представляемых редакциям средств массовой информации по их запросам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spacing w:lineRule="auto" w:line="364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части </w:t>
        </w:r>
      </w:hyperlink>
      <w:r>
        <w:rPr>
          <w:rFonts w:cs="Times New Roman" w:ascii="Times New Roman" w:hAnsi="Times New Roman"/>
          <w:sz w:val="28"/>
          <w:szCs w:val="28"/>
        </w:rPr>
        <w:t>1 настоящей статьи) о доходах лица, замещающего соответствующую государственную должность Ульяновской области, его супруги (супруга) и несовершеннолетних детей, об имуществе, принадлежащем на праве собственности названным лицам или находящемся в их пользовании, и об их обязательствах имуществен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364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лица, замещающего соответствующую государственную должность Ульян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4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соответствующую государственную должность Ульяновской области, его супруги (супруга), детей и иных членов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364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соответствующую государственную должность Ульяновской области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spacing w:lineRule="auto" w:line="364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информацию, отнесё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spacing w:lineRule="auto" w:line="364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указа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части </w:t>
        </w:r>
      </w:hyperlink>
      <w:r>
        <w:rPr>
          <w:rFonts w:cs="Times New Roman" w:ascii="Times New Roman" w:hAnsi="Times New Roman"/>
          <w:sz w:val="28"/>
          <w:szCs w:val="28"/>
        </w:rPr>
        <w:t>1 настоящей статьи, размещаются на официальных сайтах в 14-дневный срок со дня истечения срока, установленного для подачи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364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мещение на официальных сайтах сведений о доходах, об имуществе и обязательствах имущественного характера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части </w:t>
        </w:r>
      </w:hyperlink>
      <w:r>
        <w:rPr>
          <w:rFonts w:cs="Times New Roman" w:ascii="Times New Roman" w:hAnsi="Times New Roman"/>
          <w:sz w:val="28"/>
          <w:szCs w:val="28"/>
        </w:rPr>
        <w:t>1 настоящей статьи, обеспечивается кадровыми службами соответствующих государственных органов Ульяновской области, в которые лица, замещающие соответствующие государственные должности Ульяновской области, обязаны такие сведения представлять (далее – кадровые службы).</w:t>
      </w:r>
    </w:p>
    <w:p>
      <w:pPr>
        <w:pStyle w:val="Normal"/>
        <w:numPr>
          <w:ilvl w:val="0"/>
          <w:numId w:val="0"/>
        </w:numPr>
        <w:autoSpaceDE w:val="false"/>
        <w:spacing w:lineRule="auto" w:line="364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адровые службы:</w:t>
      </w:r>
    </w:p>
    <w:p>
      <w:pPr>
        <w:pStyle w:val="Normal"/>
        <w:numPr>
          <w:ilvl w:val="0"/>
          <w:numId w:val="0"/>
        </w:numPr>
        <w:autoSpaceDE w:val="false"/>
        <w:spacing w:lineRule="auto" w:line="364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в 3-дневный срок со дня поступления запросов от редакций средств массовой информации сообщают о них лицам, замещающим соответствующие государственные должности Ульяновской области, в отношении которых поступили запросы;</w:t>
      </w:r>
    </w:p>
    <w:p>
      <w:pPr>
        <w:pStyle w:val="Normal"/>
        <w:numPr>
          <w:ilvl w:val="0"/>
          <w:numId w:val="0"/>
        </w:numPr>
        <w:autoSpaceDE w:val="false"/>
        <w:spacing w:lineRule="auto" w:line="364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в 7-дневный срок со дня поступления запросов от редакций средств массовой информации обеспечивают представление им сведений, указанных в части 1 настоящей статьи, в том случае, если запрашиваемые сведения отсутствуют на официальных сайтах.</w:t>
      </w:r>
    </w:p>
    <w:p>
      <w:pPr>
        <w:pStyle w:val="Normal"/>
        <w:numPr>
          <w:ilvl w:val="0"/>
          <w:numId w:val="0"/>
        </w:numPr>
        <w:autoSpaceDE w:val="false"/>
        <w:spacing w:lineRule="auto" w:line="364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Государственные гражданские служащие кадровых служб несут в соответствии с законодательством Российской Федерации ответственность за несоблюдение порядка, установленного настоящим Законом, а также за разглашение сведений, отнесённых к государственной тайне или являющихся конфиденциальными.</w:t>
      </w:r>
    </w:p>
    <w:p>
      <w:pPr>
        <w:pStyle w:val="ConsPlusTitle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</w:t>
        <w:tab/>
        <w:t xml:space="preserve">  С.И.Мороз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____  __________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3 г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C160EFF59694A9168BD8739E37DD20CFCDA3C249A1A18AC21565EF8D0E8C546D6FB036B866415D92B6B7x8nCI" TargetMode="External"/><Relationship Id="rId3" Type="http://schemas.openxmlformats.org/officeDocument/2006/relationships/hyperlink" Target="consultantplus://offline/ref=F4C160EFF59694A9168BD8739E37DD20CFCDA3C249A1A18AC21565EF8D0E8C546D6FB036B866415D92B6B7x8nCI" TargetMode="External"/><Relationship Id="rId4" Type="http://schemas.openxmlformats.org/officeDocument/2006/relationships/hyperlink" Target="consultantplus://offline/ref=44E9298BF81B267F84BFDA33D7F80FA29581676FC6AF4B260CBA07B9B17FBC4E943D6CB09C047C2C268771l9u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32:00Z</dcterms:created>
  <dc:creator>user</dc:creator>
  <dc:description/>
  <cp:keywords/>
  <dc:language>en-US</dc:language>
  <cp:lastModifiedBy>USER</cp:lastModifiedBy>
  <cp:lastPrinted>2013-04-25T08:52:00Z</cp:lastPrinted>
  <dcterms:modified xsi:type="dcterms:W3CDTF">2013-04-25T04:55:00Z</dcterms:modified>
  <cp:revision>3</cp:revision>
  <dc:subject/>
  <dc:title>Вносится Правительством</dc:title>
</cp:coreProperties>
</file>